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октября 2025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10.2025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4.10.2025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униципальная программа 3 "Обеспечение комфортных условий проживания населения города Колы"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Ремонт подъездов и входных групп многоквартирного дома по адресу: Мурманская область, Кольский район, г. Кола, ул. Победы, д.4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4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УК «Кольские огн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ов и входных г. Кола, ул. Победы, д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 142 8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142 8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457 14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7 14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8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1 142 85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142 8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457 142,4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Подготовлено материально-техническое и кадров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.06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27.06.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8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06.10.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5-10-14T12:05:00Z</cp:lastPrinted>
  <dcterms:modified xsi:type="dcterms:W3CDTF">2025-10-14T09:07:00Z</dcterms:modified>
  <cp:revision>33</cp:revision>
  <dc:subject/>
  <dc:title>ОБ УТВЕРЖДЕНИИ ПОРЯДКА</dc:title>
</cp:coreProperties>
</file>